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28315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1401889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A PROPOSIÇÃO Nº035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CRESCE § 3º AO ART. 154, DA CONSTITUIÇÃO D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A PROPOSIÇÃO Nº032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CRESCE PARÁGRAFO PRIMEIRO E SEGUNDO AO ARTIGO 26, DA CONSTITUIÇÃO DO ESTADO. (MANANCIAIS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734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87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A JORNADA DE TRABALHO PARA OS SERVIDORES DO PODER JUDICIÁRIO, EM OBSERVÂNCIA AOS TERMOS DA RESOLUÇÃO Nº88 DO CONSELHO NACIONAL DE JUSTIÇA, ALTERANDO A LEI ESTADUAL Nº16.024, DE 19 DE DEZEMBRO DE 2008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F. COM 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F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58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BELINA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LEXANDRE VON PRITZESWITZ O JARDIM BOTÂNICO DE LONDR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45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S DO COLÉGIO ESTADUAL IZABEL FONSECA SIQUEIRA, LOCALIZADA NO MUNICÍPIO DE RESERVADO IGUAÇU, DE QUADRA DE ESPORTES ADIEL TEIXEIRA SOARE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0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ÂMBITO DO ESTADO DO PARANÁ, O PROJETO PARANÁ EM AÇÃO, A SER DESENVOLVIDO PELO PODER EXECUTIVO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92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GARCI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DE CAPITAL PARANAENSE DOS MINÉRIOS A CIDADE DE RIO BRANCO DO SUL, NA REGIÃO METROPOLITANA DE CURITIB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ULH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49/07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Ú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PROIBIÇÃO DA COBRANÇA DE CONSUMAÇÃO MÍNIMA EM BARES, DANCETERIAS, RESTAURANTES E CASAS NOTURNAS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D.C. E C.I.C.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731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IVO BERALDIN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 COMÉRCIO DE FOGOS DE ARTIFÍCIO E PIROTÉCNICOS DE GRANDE CALIBRE (CLASSE C E D) NO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5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JOCELITO CANT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TO DE SAÚDE CORA FUMAGALI, COM SEDE E FORO NA CIDADE DE MARECHAL CÂNDIDO RONDON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180" w:hanging="0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ÃO ÚNICA DO PROJETO DE DECRETO LEGISLATIVO Nº02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URVAL AMARAL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STA OS EFEITOS DOS DECRETOS Nº8.022/2010, Nº4.889/2001 E Nº5.154/2001, TODOS DE AUTORIA DO PODER EXECUTIVO.</w:t>
      </w:r>
    </w:p>
    <w:p>
      <w:pPr>
        <w:pStyle w:val="Normal"/>
        <w:ind w:right="180" w:hanging="0"/>
        <w:rPr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VOTAÇÃO NOMINAL (CONFORME ART. 223 § 2º, DO REGIMENTO INTERNO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20T06:54:00Z</dcterms:modified>
  <cp:revision>68</cp:revision>
  <dc:subject/>
  <dc:title/>
</cp:coreProperties>
</file>